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488754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136990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174200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34828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